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                     № 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(сельское поселение) Гусь-Хрустального района Владимирской области на 2023 год и на плановый период 2024 и 2025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бюджет муниципального образования Григорьевское (сельское поселение) Гусь-Хрустального района Владимирской области на 2023 год и на плановый период 2024 и 2025 годов,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(сельское поселение) Гусь-Хрустального района Владимирской области  (далее – бюджет муниципального образования Григорьевское) на 2023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2 085,9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2 085,9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4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24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0 237,8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0 237,8 тыс. рублей, в том числе условно утвержденные расходы в сумме 231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5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0 257,1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0 257,1 тыс. рублей, в том числе условно утвержденные расходы в сумме 462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6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Григорьевское на 2023 год и на плановый период 2024 и 2025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3 год базовую ставку арендной платы за использование недвижимого имущества в размере 5000 рублей за 1 квадратный метр в год, минимальную ставку арендной платы 5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3 год и на плановый период 2024 и 2025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Григорьевское на 2023 год и на плановый период 2024 и 2025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ригорьевское на 2023 год и на плановый период 2024 и 2025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Григорьевское на 2023 год и на плановый период 2024 и 2025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3-2025 годах численности муниципальных служащих и работников муниципальных бюджетных и казенных учреждений, не принимаются, за исключением решений, связанных с исполнением переданных полномочий муниципального района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ъем межбюджетных трансфертов, предоставляемых бюджету муниципального образования Гусь-Хрустальный район (муниципальный район) на 2023 год </w:t>
      </w:r>
      <w:r>
        <w:rPr>
          <w:color w:val="000000"/>
          <w:sz w:val="28"/>
          <w:szCs w:val="28"/>
        </w:rPr>
        <w:t>в сумме 804,4</w:t>
      </w:r>
      <w:r>
        <w:rPr>
          <w:sz w:val="28"/>
          <w:szCs w:val="28"/>
        </w:rPr>
        <w:t xml:space="preserve"> тыс. рублей, на 2024 год в сумме 804,4 тыс. рублей, на 2025 год в сумме 804,4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3 год в сумме 28,3 тыс. рублей, </w:t>
      </w:r>
      <w:r>
        <w:rPr>
          <w:sz w:val="28"/>
          <w:szCs w:val="28"/>
        </w:rPr>
        <w:t>на 2024 год в сумме 28,3 тыс. рублей, на 2025 год в сумме 28,3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Григорьевское в 2023 году и плановом периоде 2024 и 2025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Григорьевское на 2023 год в сумме 20,0 тыс. рублей, на 2024 год в сумме 20,0 тыс. рублей, на 2025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Григорьевское, подлежат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средства, в том числе авансы, получаемые юридическими лицами на основании государственных (муниципальных) контрактов, контрактов, договоров, заключаемым получателями средств бюджета муниципального образования Григорьевское, муниципальными бюджетными учреждениями на сумму более 50 000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4-1 решения Совета народных депутатов муниципального образования Григорьевское от 27.02.2014 №107 «Об утверждении Положения о бюджетном процессе в муниципальном образовании Григорьевское (сельское поселение)», что основаниями для внесения в 2023 году изменений в показатели сводной бюджетной росписи бюджета муниципального образования Григорье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зменения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Григорьевское на реализацию муниципальной программы, между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в пределах общего объема бюджетных ассигнований, предусмотренных в бюджете муниципального образования Григорьевское по программным (непрограммным)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ступлении в бюджет муниципального образования Григорье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Григорьевское для последующего доведения в установленном порядке до конкретного муниципального бюджетного и казенного учреждений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5) в случае увеличения бюджетных ассигнований резервных фондов администрации муниципального образования Григорье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 1 января 2023 года,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User</cp:lastModifiedBy>
  <cp:lastPrinted>2021-11-12T16:12:00Z</cp:lastPrinted>
  <dcterms:modified xsi:type="dcterms:W3CDTF">2024-04-18T05:29:00Z</dcterms:modified>
  <cp:revision>9</cp:revision>
  <dc:subject/>
  <dc:title>Российская Федерация</dc:title>
</cp:coreProperties>
</file>