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>_________</w:t>
        <w:tab/>
        <w:tab/>
        <w:tab/>
        <w:tab/>
        <w:tab/>
        <w:tab/>
        <w:tab/>
        <w:tab/>
        <w:tab/>
        <w:tab/>
        <w:t xml:space="preserve">        №___ 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б исполнении бюджета муниципального образования Григорьевское за 2023 год</w:t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. Бюджетного кодекса Российской Федерации и 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 2023 год по доходам в сумме 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58,0 тыс. рублей, по расходам в сумме 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60,1 тыс. рублей с превышением расходов над доходами (дефицит бюджета) в сумме 302,1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ходов бюджета муниципального образования Григорьевское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Григорьевское за 2023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ов бюджета муниципального образования Григорьевское за 2023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бразования Григорьевское за </w:t>
      </w:r>
      <w:r>
        <w:rPr>
          <w:sz w:val="28"/>
        </w:rPr>
        <w:t>2023 год по кодам классификации источников финансирования дефицитов бюджетов согласно приложению 4 к настоящему</w:t>
      </w:r>
      <w:r>
        <w:rPr>
          <w:sz w:val="28"/>
          <w:szCs w:val="28"/>
        </w:rPr>
        <w:t xml:space="preserve">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Helen</cp:lastModifiedBy>
  <cp:lastPrinted>2019-01-28T10:54:00Z</cp:lastPrinted>
  <dcterms:modified xsi:type="dcterms:W3CDTF">2024-02-19T13:18:00Z</dcterms:modified>
  <cp:revision>75</cp:revision>
  <dc:subject/>
  <dc:title>Российская Федерация</dc:title>
</cp:coreProperties>
</file>