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</w:rPr>
        <w:t>_____________</w:t>
        <w:tab/>
        <w:tab/>
        <w:tab/>
        <w:t xml:space="preserve">                                                                    № ____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 Григорьевское (сельское поселение) Гусь-Хрустального района Владимирской области на 2024 год и на плановый период 2025 и 2026 годов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муниципального образования Григорьевское бюджет муниципального образования Григорьевское (сельское поселение) Гусь-Хрустального района Владимирской области на 2024 год и на плановый период 2025 и 2026 годов,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Григорьевское (сельское поселение) Гусь-Хрустального района Владимирской области  (далее – бюджет муниципального образования Григорьевское) на 2024 год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Григорьевское в сумме 14 239,3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Григорьевское в сумме 14 239,3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дефицит (профицит) бюджета муниципального образования Григорьевское в сумме ноль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Григорьевское на 1 января 2025 года в сумме ноль рублей, в том числе верхний предел долга по муниципальным гарантиям муниципального образования Григорьевское в сумме ноль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Григорьевское на 2025 год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Григорьевское в сумме 12 346,7 тыс. рублей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Григорьевское в сумме 12 346,7 тыс. рублей, в том числе условно утвержденные расходы в сумме 282,0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дефицит (профицит) бюджета муниципального образования Григорьевское в сумме ноль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Григорьевское на 1 января 2026 года в сумме ноль рублей, в том числе верхний предел долга по муниципальным гарантиям муниципального образования Григорьевское в сумме ноль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униципального образования Григорьевское на 2026 год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Григорьевское в сумме 12 371,7 тыс. рублей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Григорьевское в сумме 12 371,7 тыс. рублей, в том числе условно утвержденные расходы в сумме 564,0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дефицит (профицит) бюджета муниципального образования Григорьевское в сумме ноль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Григорьевское на 1 января 2027 года в сумме ноль рублей, в том числе верхний предел долга по муниципальным гарантиям муниципального образования Григорьевское в сумме ноль рублей.</w:t>
      </w:r>
    </w:p>
    <w:p>
      <w:pPr>
        <w:pStyle w:val="TextBody"/>
        <w:widowControl w:val="false"/>
        <w:ind w:right="96" w:firstLine="709"/>
        <w:jc w:val="both"/>
        <w:rPr/>
      </w:pPr>
      <w:r>
        <w:rPr>
          <w:sz w:val="28"/>
          <w:szCs w:val="28"/>
        </w:rPr>
        <w:t>4. Утвердить доходы бюджета муниципального образования Григорьевское на 2024 год и на плановый период 2025 и 2026 годов согласно приложению 1 к настоящему решению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на 2024 год базовую ставку арендной платы за использование недвижимого имущества в размере 5000 рублей за 1 квадратный метр в год, минимальную ставку арендной платы 500 рублей за 1 квадратный метр в год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ём межбюджетных трансфертов, получаемых из других бюджетов бюджетной системы Российской Федерации на 2024 год и на плановый период 2025 и 2026 годов согласно приложению 2 к настоящему решению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едомственную структуру расходов бюджета муниципального образования Григорьевское на 2024 год и на плановый период 2025 и 2026 годов согласно приложению 3 к настоящему решению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муниципального образования Григорьевское на 2024 год и на плановый период 2025 и 2026 годов согласно приложению 4 к настоящему решению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разделам и подразделам классификации расходов бюджета муниципального образования Григорьевское на 2024 год и на плановый период 2025 и 2026 годов, согласно приложению 5 к настоящему решению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ешения, приводящие к увеличению в 2024-2026 годах численности муниципальных служащих и работников муниципальных бюджетных и казенных учреждений, не принимаются, за исключением решений, связанных с исполнением переданных полномочий муниципального района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твердить объем межбюджетных трансфертов, предоставляемых бюджету муниципального образования Гусь-Хрустальный район (муниципальный район) на 2024 год </w:t>
      </w:r>
      <w:r>
        <w:rPr>
          <w:color w:val="000000"/>
          <w:sz w:val="28"/>
          <w:szCs w:val="28"/>
        </w:rPr>
        <w:t>в сумме 889,0</w:t>
      </w:r>
      <w:r>
        <w:rPr>
          <w:sz w:val="28"/>
          <w:szCs w:val="28"/>
        </w:rPr>
        <w:t xml:space="preserve"> тыс. рублей, на 2025 год в сумме 889,0 тыс. рублей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2. Утвердить объем </w:t>
      </w:r>
      <w:r>
        <w:rPr>
          <w:color w:val="000000"/>
          <w:sz w:val="28"/>
          <w:szCs w:val="28"/>
        </w:rPr>
        <w:t xml:space="preserve">бюджетных ассигнований на исполнение публичных нормативных обязательств на 2024 год в сумме 31,4 тыс. рублей, </w:t>
      </w:r>
      <w:r>
        <w:rPr>
          <w:sz w:val="28"/>
          <w:szCs w:val="28"/>
        </w:rPr>
        <w:t>на 2025 год в сумме 31,4 тыс. рублей, на 2026 год в сумме 31,4 тыс. рублей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становить, что муниципальным образованием Григорьевское в 2024 году и плановом периоде 2025 и 2026 годах муниципальные внутренние заимствования не осуществляются, муниципальные гарантии не предоставляются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4. Утвердить объем резервного фонда администрации муниципального образования Григорьевское на 2024 год в сумме 20,0 тыс. рублей, на 2025 год в сумме 20,0 тыс. рублей, на 2026 год в сумме 2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казначейскому сопровождению, источником финансового обеспечения которых являются средства бюджета муниципального образования Григорьевское, подлежа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редства, в том числе авансы, получаемые юридическими лицами на основании государственных (муниципальных) контрактов, контрактов, договоров, заключаемых получателями средств бюджета муниципального образования Григорьевское, муниципальными бюджетными и автономными учреждениями на сумму более 50 000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) субсидии, предоставляемые из бюджета муниципального образования Григорьевское юридическим лицам (за исключением муниципальных бюджетных и автономных учреждений) на основании соглашений, исходя из экономического содержания кодов видов расходов бюджетной классификации Российской Федерации, в соответствии с которыми они предоставляются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средства, получаемые юридическими лицами, индивидуальными предпринимателями, физическими лицами – производителями товаров, работ, услуг, муниципальными бюджетными и автономными учреждениями в случаях, установленных федеральными законами, решениями Правительства Российской Федерации, включая государственные (муниципальные) контракты, исполнение которых подлежит банковскому сопровождению в соответствии с законодательством Российской Федерации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6. Установить в соответствии с пунктом 3 статьи 7 решения Совета народных депутатов муниципального образования Григорьевское от 27.02.2014 №107 «Об утверждении Положения о бюджетном процессе в муниципальном образовании Григорьевское (сельское поселение)», что основаниями для внесения в 2024 году изменений в показатели сводной бюджетной росписи бюджета муниципального образования Григорьевское в соответствии с решениями руководителя финансового органа без внесения изменений в настоящее решение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зменения структуры администрации муниципального образования Григорьевское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) перераспределение в пределах общего объёма бюджетных ассигнований, предусмотренных в бюджете муниципального образования Григорьевское на реализацию муниципальной программы, между подпрограммами, разделами, подразделами, целевыми статьями и видами расходов классификации расходов бюджетов в пределах 10 процентов по данной муниципальной программе при условии сохранения в ней целевых показателей (индикаторов)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3) перераспределение в пределах общего объема бюджетных ассигнований, предусмотренных в бюджете муниципального образования Григорьевское по программным (непрограммным) направлениям деятельности, между целевыми статьями и видами расходов классификации расходов бюджетов при условии, что увеличение бюджетных ассигнований по соответствующей целевой статье и (или) виду расходов не превышает 10 процентов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поступлении в бюджет муниципального образования Григорьевское безвозмездных поступлений от юридических и физических лиц сверх объемов, утвержденных пунктами 1,2,3 настоящего решения, на сумму указанных поступлений увеличиваются бюджетные ассигнования администрации муниципального образования Григорьевское для последующего доведения в установленном порядке до конкретного муниципального бюджетного и казенного учреждений лимитов бюджетных обязательств для осуществления целевых расходов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5) в случае увеличения бюджетных ассигнований резервных фондов администрации муниципального образования Григорьевское за счет соответствующего уменьшения иных бюджетных ассигнований, предусмотренных на соответствующий финансовый год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зменение бюджетной классификации расходов бюджетов Российской Федерации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Настоящее решение вступает в силу с 1 января 2024 года,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Глава муниципального образования                                           М.А. Чакрова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</w:t>
      </w:r>
    </w:p>
    <w:p>
      <w:pPr>
        <w:pStyle w:val="TextBody"/>
        <w:ind w:left="368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46:00Z</dcterms:created>
  <dc:creator>Сухинина</dc:creator>
  <dc:description/>
  <cp:keywords/>
  <dc:language>en-US</dc:language>
  <cp:lastModifiedBy>Helen</cp:lastModifiedBy>
  <cp:lastPrinted>2021-11-12T16:12:00Z</cp:lastPrinted>
  <dcterms:modified xsi:type="dcterms:W3CDTF">2023-11-13T11:09:00Z</dcterms:modified>
  <cp:revision>10</cp:revision>
  <dc:subject/>
  <dc:title>Российская Федерация</dc:title>
</cp:coreProperties>
</file>