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ЕВОЙ ПРОГРАММЫ «РАЗВИТИЕ СИСТЕМЫ ГРАЖДАНСКОЙ ОБОРОНЫ ПОЖАРНОЙ БЕЗОПАСНОСТИ, БЕЗОПАСНОСТИ НА ВОДНЫХ ОБЪЕКТАХ, ЗАЩИТЫ НАСЕЛЕНИЯ ОТ ЧРЕЗВЫЧАЙНЫХ СИТУАЦИЙ И СНИЖЕНИЯ РИСКОВ ИХ ВОЗНИКНОВЕНИЯ НА ТЕРРИТОРИИ МУНИЦИПАЛЬНОГО ОБРАЗОВАНИЯ ГРИГОРЬЕВСКОЕ  (СЕЛЬСКОЕ ПОСЕЛЕНИЕ) НА 2022-202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390"/>
      </w:tblGrid>
      <w:tr>
        <w:trPr>
          <w:trHeight w:val="5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униципальная программа «Развитие системы гражданской обороны, пожарной безопасности, безопасности на водных  объектах, защиты населения от чрезвычайных ситуаций и снижения рисков их возникновения на территории муниципального образования Григорьевское  на 2022-2025 годы» (далее – Программа)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6 октября 2003 № 131-ФЗ «Об общих принципах организации местного самоуправления РФ», Федеральный закон от 22 июля № 123 «Технический регламент о требованиях пожарной безопасности»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ригорьевское  (сельское поселение)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ригорьевское  (сельское поселение)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 задачи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Цель программы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следовательное развитие системы гражданской обороны, пожарной безопасности, безопасности на водных объектах, повышение безопасности населения и защищенности от угроз природного и техногенного характера, а также обеспечение необходимых условий для безопасной жизнедеятельности и устойчивого социально-экономического развития  муниципального образования Григорьевское  (сельское поселение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Задачи программ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защиты населения, жилищного фонда и объектов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плексной системы информирования и оповещения населения, совершенствование системы управления в кризисных ситуация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тие инфраструктуры информационного обеспечения и ситуационного анализа рисков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 совершенствование технической оснащенности сил и средств  для ликвидации чрезвычайных ситуаций;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обеспечения безопасности людей на водных объектах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риска чрезвычайных ситуаций на территории муниципального образования Григорьевское  (сельское поселение) и смягчение возможных последствий;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безопасности населения и защищенности потенциально опасных объектов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 годы</w:t>
            </w:r>
          </w:p>
        </w:tc>
      </w:tr>
      <w:tr>
        <w:trPr>
          <w:trHeight w:val="98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ригорьевское  (сельское поселение)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и источники финансирования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 программе составляет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4 тыс. руб., в том числе по годам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 год  -  339,9 тыс. руб.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 год  -  124,0 тыс. руб. 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 год  -  202,5 тыс. руб.  </w:t>
            </w:r>
          </w:p>
          <w:p>
            <w:pPr>
              <w:pStyle w:val="Style17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 год  -  300,0 тыс. руб. 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а чрезвычайных ситуация на территории муниципального образования Григорьевское  (сельское поселение) и  смягчение возможных последствий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 за исполнением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Глава администрации муниципального образования Григорьевское  (сельское поселение)</w:t>
            </w:r>
          </w:p>
        </w:tc>
      </w:tr>
    </w:tbl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160" w:right="406" w:gutter="0" w:header="0" w:top="1122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4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pacing w:val="40"/>
    </w:rPr>
  </w:style>
  <w:style w:type="character" w:styleId="WW8Num2z0">
    <w:name w:val="WW8Num2z0"/>
    <w:qFormat/>
    <w:rPr>
      <w:spacing w:val="40"/>
    </w:rPr>
  </w:style>
  <w:style w:type="character" w:styleId="WW8Num3z0">
    <w:name w:val="WW8Num3z0"/>
    <w:qFormat/>
    <w:rPr>
      <w:spacing w:val="40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Subtitle"/>
    <w:qFormat/>
    <w:pPr>
      <w:jc w:val="center"/>
    </w:pPr>
    <w:rPr>
      <w:sz w:val="28"/>
      <w:lang w:val="en-US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widowControl/>
      <w:ind w:left="0" w:right="0" w:firstLine="567"/>
      <w:jc w:val="both"/>
    </w:pPr>
    <w:rPr>
      <w:rFonts w:eastAsia="Times New Roman"/>
      <w:color w:val="000000"/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Style13"/>
    <w:next w:val="TextBody"/>
    <w:qFormat/>
    <w:pPr/>
    <w:rPr>
      <w:i/>
      <w:iCs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55:00Z</dcterms:created>
  <dc:creator>User</dc:creator>
  <dc:description/>
  <cp:keywords/>
  <dc:language>en-US</dc:language>
  <cp:lastModifiedBy>Marya</cp:lastModifiedBy>
  <cp:lastPrinted>2014-11-20T09:33:00Z</cp:lastPrinted>
  <dcterms:modified xsi:type="dcterms:W3CDTF">2024-11-14T12:10:00Z</dcterms:modified>
  <cp:revision>19</cp:revision>
  <dc:subject/>
  <dc:title>Российская Федерация</dc:title>
</cp:coreProperties>
</file>