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проекту решения Совета народных депутатов муниципального образования Григорьевское «О бюджете муниципального образования Григорьевское (сельское поселение) Гусь-Хрустального района Владими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Григорьевское на 2025-2027 годы подготовлен в соответствии с требованиями Бюджетного кодекса Российской Федерации и Порядка составления проекта бюджета муниципального образования Григорьевское на очередной финансовый год и плановый период, утвержденного постановлением администрации муниципального образования Григорьевское 15.10.2021 №90 (ред. от 04.09.2023), а также постановлением администрации муниципального образования Григорьевское от 15.10.2024 №73 «Об основных направлениях бюджетной, налоговой и долговой политики муниципального образовани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Григорьевское (сельское поселение) на 2025 год и на плановый период 2026 и 2027 г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предусмотрены бюджетные ассигнования на достижение национальных целей развития Российской Федерации до 2030 года и на перспективу до 2036 года, определенных </w:t>
      </w:r>
      <w:r>
        <w:rPr>
          <w:color w:val="000000"/>
          <w:sz w:val="28"/>
          <w:szCs w:val="28"/>
        </w:rPr>
        <w:t>Указом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муниципального образования Григорьевское на 2025– 2027 годы сформированы в условиях действующего законодательства, оценки ожидаемого исполнения доходов в 2024 году и проекта областного бюджета на 2025–2027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ское 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27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муниципального образовани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: доходы –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54,4 тыс. рублей, расходы – 17 654,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: доходы –15 986,1 тыс. рублей, расходы – 15 986,1 тыс. рублей, в том числе условно утвержденные расходы 36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: доходы – 16 231,0 тыс. рублей, расходы – 16 231,0 тыс. рублей, в том числе условно утвержденные расходы 73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оходы бюджета муниципального образования Григорьевско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муниципального образования на 2025-2027 годы сформирован на основании  прогноза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ых и неналоговых доходов бюджета муниципального образования составит в 2025 году 7 984,0 тыс. рублей (111,8% к ожидаемой оценке 2024 года), в 2026 году – 8 690,0 тыс. рублей, в 2027 году – 9 305,0 тыс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доходными статьями бюджета муниципального образования Григорьевское в 2025-2027 годах являются: налог на доходы физических лиц и налоги на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% налоговых и неналоговых доходов бюджета муниципального образования сформировано за счет налога на доходы физических лиц (78%) и налогов на имущество (18%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ъем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 в соответствии с проектом областного бюджета, бюджета муниципального района на 2025 год в сумме 9 670,4 тыс. рублей (64% к ожидаемой оценке 2024 года), на 2026 год – 7 296,1 тыс. рублей, на 2027 год -  6 926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5 году большую часть безвозмездных поступлений составляет дотация – 6 373,0 тыс. рублей (65,9%). На долю субсидий приходится 10,2% безвозмездных поступлений бюджета муниципального образования (983,1 тыс. рублей), субвенций – 4,5% (440,0 тыс. рублей),  иных межбюджетных трансфертов – 19,4% (1 874,3 тыс. рубле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Структура и динамика доходов бюджета муниципального образования на 2025-2027 годы представлены в таблиц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417"/>
        <w:gridCol w:w="1276"/>
        <w:gridCol w:w="1276"/>
        <w:gridCol w:w="1275"/>
        <w:gridCol w:w="1134"/>
      </w:tblGrid>
      <w:tr>
        <w:trPr>
          <w:trHeight w:val="26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ое исполнение 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прогно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прогноза на 2025 год  к ожидаемой оценке 2024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26 год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прогноз)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3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9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05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02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96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996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5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66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 8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25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5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6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5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59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5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5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6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,0</w:t>
            </w:r>
          </w:p>
        </w:tc>
      </w:tr>
      <w:tr>
        <w:trPr>
          <w:trHeight w:val="6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7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926,0</w:t>
            </w:r>
          </w:p>
        </w:tc>
      </w:tr>
      <w:tr>
        <w:trPr>
          <w:trHeight w:val="47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7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926,0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 90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 37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 7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 234,0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63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8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03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117,4</w:t>
            </w:r>
          </w:p>
        </w:tc>
      </w:tr>
      <w:tr>
        <w:trPr>
          <w:trHeight w:val="46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92,3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 1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8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2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6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9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231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енности расчетов поступ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 бюджет муниципального образования Григорьевское (сельское поселение) по основным доходным источникам на 2025 год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 на плановый период 2026 и 2027 годов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Доходы бюджета </w:t>
      </w:r>
      <w:r>
        <w:rPr>
          <w:b/>
          <w:sz w:val="28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от поступлений налога на доходы физических лиц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налога на доходы физических лиц учитывалис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оэффициент роста фонда заработной платы по прогнозу социально-экономического развития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на 2025 год – 113,4%, на 2026 год – 110,5% и на 2027 год – 108,3%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инамика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инамика фактических поступлений по данным отчёта по форме № 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намика налоговых вычетов по налогу по форме 1-ДДК                          «Отчет о декларировании доходов физическими лицами»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ставки, льготы и преференции, предусмотренные главой                      23 Налогового кодекса Российской Федерации «Налог на доходы физических лиц» и др. источн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 налога на доходы физических лиц с доходов, источником которых  является налоговый агент производился по методу прямого расчета исходя из полученного дохода по отчету </w:t>
      </w:r>
      <w:r>
        <w:rPr>
          <w:bCs/>
          <w:sz w:val="28"/>
          <w:szCs w:val="28"/>
        </w:rPr>
        <w:t>Управления Федеральной налоговой службы по Владимирской области</w:t>
      </w:r>
      <w:r>
        <w:rPr>
          <w:sz w:val="28"/>
          <w:szCs w:val="28"/>
        </w:rPr>
        <w:t xml:space="preserve"> (форма 5-НДФЛ «Отчет о налоговой базе и структуре начислений по налогу на доходы физических лиц, удерживаемому налоговыми агентами», форма 1-ДДК «Отчет о декларировании доходов физическими лицами», форма 5-ДДК «Отчет о декларировании доходов физическими лицами»), скорректированного на сумму налоговых вычетов (стандартных, социальных, имущественных и прочих), установленных Налоговым кодексом Российской Федерации: на 2025 год в сумме 31 452 тыс. рублей, на 2026 год – 39 315 тыс. рублей, на 2027 год – 49 143 тыс. рублей. Кроме того, при расчете налога на доходы физических лиц использован коэффициент собираемости налога – 0,9733, рассчитанный как отношение удержанной суммы налога к исчисленной сумме, сложившийся за несколько лет. </w:t>
      </w:r>
    </w:p>
    <w:p>
      <w:pPr>
        <w:pStyle w:val="ConsPlusNormal1"/>
        <w:tabs>
          <w:tab w:val="clear" w:pos="708"/>
          <w:tab w:val="left" w:pos="7371" w:leader="none"/>
        </w:tabs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оступлений остальных видов налога на доходы физических лиц осуществлен методом экстраполяции, то есть на основании имеющихся данных о тенденциях изменений поступлений в прошлых периодах. </w:t>
      </w:r>
    </w:p>
    <w:p>
      <w:pPr>
        <w:pStyle w:val="Default"/>
        <w:ind w:firstLine="567"/>
        <w:jc w:val="both"/>
        <w:rPr/>
      </w:pPr>
      <w:r>
        <w:rPr>
          <w:sz w:val="28"/>
        </w:rPr>
        <w:t>В результате общий объем налога на доходы физических лиц в бюджет муниципального образования прогнозируется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на 2025 год – 125 261,0 тыс. рублей, в том числе в бюджет поселения  6 266,0 тыс. рублей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на 2026 год – 137 837,0 тыс. рублей, в том числе в бюджет поселения 6 894,0 тыс. рублей; </w:t>
      </w:r>
    </w:p>
    <w:p>
      <w:pPr>
        <w:pStyle w:val="Default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7 год – 148 448,0 тыс. рублей, в том числе в бюджет поселения 7 425,0 тыс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Доходы бюджета муниципального образования от поступлений  н</w:t>
      </w:r>
      <w:r>
        <w:rPr>
          <w:b/>
          <w:bCs/>
          <w:sz w:val="28"/>
          <w:szCs w:val="28"/>
        </w:rPr>
        <w:t xml:space="preserve">алога на имущество физических лиц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лог на имущество физических лиц рассчитан с учетом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намики налоговой базы и сумм налога, подлежащего уплате в бюджет, на основании отчета по форме № 5-МН «Отчет о налоговой базе и структуре начислений по местным налогам», сложившейся за предыдущие периоды;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- динамики начислений и фактических поступлений по налогу на имущество физических лиц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нформации о налоговых ставках, льготах и преференций, установленных главой 32 НК РФ «Налог на имущество физических лиц» и нормативными правовыми актами муниципального образования и др. источников.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Расчет прогнозного объема поступлений налога на имущество физических лиц осуществлял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 методом экстраполяции данных о налоговой базе, сложившийся в прошлых периодах, с использованием расчетных ставок и уровня собираемост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  исходя из кадастровой стоимости объектов налогообложе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расчете прогнозного объема поступлений налога на имущество физических лиц учитывались выпадающие доходы в связи с предоставлением льгот, освобождений и преференций, установленных в рамках действующего законодательства Российской Федерации о налогах и сборах и принятых в соответствии с ним на территории Владимирской области нормативно-правовых актов. 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</w:rPr>
        <w:t>Сумма налога на имущество физических лиц планируется: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5 год – 221,0 тыс. рублей, 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6 год – 232,0 тыс. рублей,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</w:rPr>
        <w:t>на 2027 год – 244,0 тыс. рублей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Доходы бюджета муниципального образования от поступлений з</w:t>
      </w:r>
      <w:r>
        <w:rPr>
          <w:b/>
          <w:bCs/>
          <w:sz w:val="28"/>
          <w:szCs w:val="28"/>
        </w:rPr>
        <w:t>емельного налога с организа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Земельный налог с организаций рассчитан с учетом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динамики налоговой базы и сумм земельного налога с организаций, подлежащего уплате в бюджет, согласно данным отчета по форме № 5-МН «Отчет о налоговой базе и структуре начислений по местным налогам», сложившейся в предыдущие периоды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динамики начислений и фактических поступлений по земельному налогу с организаций в соответствии с отчетом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информации о налоговых ставках, льготах и преференциях, предусмотренных главой 31 НК РФ «Земельный налог», нормативными правовыми актами представительного органа муниципального образова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Расчет прогнозного объема поступлений земельного налога с организаций осуществлялся методом прямого расчета с использованием показателей налоговой базы и налоговой ставки, и других показателей (уровень переходящих платежей, уровень собираемости и др.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расчете прогнозного объема поступлений земельного налога с организаций учитывались выпадающие доходы в связи с предоставлением льгот, освобождений и преференций, установленных в рамках действующего законодательства Российской Федерации о налогах и сборах и принятых в соответствии с ним на территории Владимирской области нормативно-правовых актов. </w:t>
      </w:r>
    </w:p>
    <w:p>
      <w:pPr>
        <w:pStyle w:val="1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а земельного налога с организаций планируется: 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5 год – 732,0 тыс. рублей, 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6 год – 764,0 тыс. рублей,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</w:rPr>
        <w:t>на 2027 год – 797,0 тыс. рублей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Доходы бюджета муниципального образования от поступлений з</w:t>
      </w:r>
      <w:r>
        <w:rPr>
          <w:b/>
          <w:bCs/>
          <w:sz w:val="28"/>
          <w:szCs w:val="28"/>
        </w:rPr>
        <w:t>емельного налога с физических лиц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расчете земельного налога с физических лиц использовались: 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динамика налоговой базы и сумм земельного налога с физических лиц, подлежащего уплате в бюджет, согласно данным отчета по форме № 5-МН «Отчет о налоговой базе и структуре начислений по местным налогам», сложившаяся в предыдущие период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намика начислений и фактических поступлений по земельному налогу с физических лиц в соответствии с отчетом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 за предыдущие периоды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формация о налоговых ставках, льготах и преференциях, предусмотренных главой 31 НК РФ «Земельный налог», нормативными правовыми актами представительного органа муниципального образова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ного объема поступлений земельного налога с физических лиц осуществлялся методом прямого расчета с использованием показателей налоговой базы и налоговой ставки, и других показателей (уровень переходящих платежей, уровень собираемости и др.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огноз поступлений земельного налога с физических лиц осуществлялся с учетом установленных сроков направления налоговыми органами налоговых уведомлений и уплаты налога в соответствии с НК РФ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расчете прогнозного объема поступлений земельного налога с физических лиц учитывались выпадающие доходы в связи с предоставлением льгот, освобождений и преференций, установленных в рамках действующего законодательства Российской Федерации о налогах и сборах и принятых в соответствии с ним на территории Владимирской области нормативно-правовых актов. 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</w:rPr>
        <w:t>Сумма земельного налога с физических лиц планируется: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5 год – 473,0 тыс. рублей, 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6 год – 495,0 тыс. рублей,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</w:rPr>
        <w:t>на 2027 год – 518,0 тыс. рублей.</w:t>
      </w:r>
    </w:p>
    <w:p>
      <w:pPr>
        <w:pStyle w:val="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ходы бюджета </w:t>
      </w:r>
      <w:r>
        <w:rPr>
          <w:b/>
          <w:sz w:val="28"/>
        </w:rPr>
        <w:t xml:space="preserve">муниципального образования от поступлений </w:t>
      </w:r>
    </w:p>
    <w:p>
      <w:pPr>
        <w:pStyle w:val="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сударственной пошлины</w:t>
      </w:r>
    </w:p>
    <w:p>
      <w:pPr>
        <w:pStyle w:val="Normal"/>
        <w:ind w:left="34" w:firstLine="674"/>
        <w:jc w:val="both"/>
        <w:rPr/>
      </w:pPr>
      <w:r>
        <w:rPr>
          <w:color w:val="000000"/>
          <w:sz w:val="28"/>
        </w:rPr>
        <w:t>Прогноз поступления государственной пошлины произведен главным администратором доходов бюджета муниципального образования Григорьевское (сельское поселение) в соответствии с главой 25.3 «Государственная пошлина» Налогового кодекса Российской Федерации,  постановлением администрации от 14.12.2022 года № 91 «Об утверждении  методики прогнозирования поступлений доходов в бюджет муниципального образования Григорьевское (сельское поселение) Гусь-Хрустального района Владимирской области», исходя из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планируемого к оказанию в очередном финансовом году и плановом периоде количества государственных услуг, при предоставлении которых взимается государственная пошлина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размера соответствующей государственной пошлины (с учетом планируемых изменений законодательства в части изменения размера платеж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гнозируемого объема доходов применялся метод прямого расч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прогнозе учтены поступления государственной пошлины </w:t>
      </w:r>
      <w:r>
        <w:rPr>
          <w:sz w:val="28"/>
          <w:szCs w:val="28"/>
        </w:rPr>
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color w:val="000000"/>
          <w:sz w:val="28"/>
        </w:rPr>
        <w:t>, зачисляемой  в  бюджет поселения по нормативу 100%.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</w:rPr>
        <w:t>Прогнозные суммы по поступлению государственной пошлины в бюджет поселения составят: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5 году – 10,0 тыс. рублей, </w:t>
      </w:r>
    </w:p>
    <w:p>
      <w:pPr>
        <w:pStyle w:val="1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6 году – 11,0 тыс. рублей, 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</w:rPr>
        <w:t>в 2027 году – 12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ходы бюджета муниципального образования от поступлений неналоговых доход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неналоговых доходов осуществлялось на основании  методик главных администраторов (администраторов) доходов бюджета муниципального образования Григорьевское (сельское поселение), разработанных в соответствии с общими требованиями, утвержденными постановлением Правительства Российской Федерации от июня 2016 года № 574 «Об общих требованиях к методике прогнозирования поступлений доходов в бюджеты бюджетной системы Российской Федерации» (с учетом изменений и дополн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>Объем неналоговых доходов оценивается на 2025 год в сумме 282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ля неналоговых доходов в общем объеме налоговых и неналоговых доходов бюджета</w:t>
      </w:r>
      <w:r>
        <w:rPr>
          <w:color w:val="000000"/>
          <w:sz w:val="28"/>
          <w:szCs w:val="28"/>
        </w:rPr>
        <w:t xml:space="preserve"> муниципального образования Григорьевское (сельское поселение)</w:t>
      </w:r>
      <w:r>
        <w:rPr>
          <w:color w:val="000000"/>
          <w:sz w:val="28"/>
        </w:rPr>
        <w:t xml:space="preserve"> составляет 3,5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2026  году поступление неналоговых доходов в бюджет поселения прогнозируется  в сумме 294,0 тыс. рублей, в 2027 году – 309,0 тыс. рублей.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</w:rPr>
        <w:t xml:space="preserve">В структуре неналоговых платежей 99% занимают </w:t>
      </w:r>
      <w:r>
        <w:rPr>
          <w:color w:val="000000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</w:rPr>
        <w:t>Поступления по доходам от использования имущества, находящегося в муниципальной собственности, рассчитаны главными администраторами доходов бюджета (Комитетом по управлению муниципальным имуществом, градостроительству и архитектуре администрации Гусь-Хрустального района и администрацией муниципального образования Григорьевское (сельское поселение))  и прогнозируются на 2025 год в сумме 280,0 тыс. рублей, на 2026 год – 291,0 тыс. рублей, на 2027 год – 306,0 тыс. рублей.</w:t>
      </w:r>
    </w:p>
    <w:p>
      <w:pPr>
        <w:pStyle w:val="12"/>
        <w:ind w:firstLine="709"/>
        <w:jc w:val="both"/>
        <w:rPr/>
      </w:pPr>
      <w:r>
        <w:rPr>
          <w:color w:val="000000"/>
          <w:sz w:val="28"/>
          <w:szCs w:val="28"/>
        </w:rPr>
        <w:t>Поступления указанных доходов бюджета поселения формируются за счет арендных платежей за имущество и прочих поступлений от использования имущества.</w:t>
      </w:r>
    </w:p>
    <w:p>
      <w:pPr>
        <w:pStyle w:val="1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упления от сдачи в аренду имущества планируются </w:t>
      </w:r>
      <w:r>
        <w:rPr>
          <w:color w:val="000000"/>
          <w:sz w:val="28"/>
          <w:szCs w:val="28"/>
        </w:rPr>
        <w:t>в бюджет муниципального образования на 2025-2027 года в объеме 21,0 тыс. рублей ежегодно</w:t>
      </w:r>
      <w:r>
        <w:rPr>
          <w:color w:val="000000"/>
          <w:sz w:val="28"/>
        </w:rPr>
        <w:t>.</w:t>
      </w:r>
    </w:p>
    <w:p>
      <w:pPr>
        <w:pStyle w:val="12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пользование жилыми помещениями муниципального жилищного фонда прогнозируется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и муниципального жилищного фонда, за которую взимается плата за нае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ра ставки платы за наем (за квадратный метр) муниципального жилищного фонда, утвержденной нормативным правовым актом органа местного самоуправления с учетом планируемого изменения размера ставки платы за наем на очередной финансовый год и плановый период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эффициента собираемости (рассчитывается исходя из анализа начисленных поступлений за последние три отчетных периода и фактических поступлений за соответствующие период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гнозируемого объема доходов применялся метод прямого рас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Прогнозные суммы по прочим поступлениям </w:t>
      </w:r>
      <w:r>
        <w:rPr>
          <w:sz w:val="28"/>
          <w:szCs w:val="28"/>
        </w:rPr>
        <w:t>от использования имущества, находящегося в собственности сельских поселений</w:t>
      </w:r>
      <w:r>
        <w:rPr>
          <w:color w:val="000000"/>
          <w:sz w:val="28"/>
        </w:rPr>
        <w:t xml:space="preserve">  в бюджет поселения составят в 2025 году 259,0 тыс. рублей, в 2026 году 270,0 тыс. рублей, в 2027 году 285,0 тыс. рублей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штрафов, санкций, возмещение ущерба в бюджет муниципального образования прогнозируется на 2025 год в объеме 2,0 тыс. рублей, на 2026-2027 года в сумме 3,0 тыс. руб. ежегодно и сформированы за счет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Григорьевско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Григорьевское предусмотрены в суммах: на 2025 год в сумме 17 654,4 тыс. рублей, на 2026 год – 15 986,1 тыс. рублей, на 2027 год – 16 231,0 тыс.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 бюджета муниципального образования на 2025-2027 годы приведена в таблице:</w:t>
      </w:r>
    </w:p>
    <w:p>
      <w:pPr>
        <w:pStyle w:val="Normal"/>
        <w:widowControl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p>
      <w:pPr>
        <w:pStyle w:val="Normal"/>
        <w:widowControl w:val="false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17"/>
        <w:gridCol w:w="1276"/>
        <w:gridCol w:w="1418"/>
      </w:tblGrid>
      <w:tr>
        <w:trPr>
          <w:tblHeader w:val="true"/>
          <w:trHeight w:val="32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20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2027 год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31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9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9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3,3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3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49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57,7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7,7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296,7</w:t>
            </w:r>
          </w:p>
        </w:tc>
      </w:tr>
      <w:tr>
        <w:trPr>
          <w:trHeight w:val="32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,4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9,3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ую долю в расходах бюджета муниципального образования в 2025 году занимают расходы на </w:t>
      </w:r>
      <w:r>
        <w:rPr>
          <w:bCs/>
          <w:sz w:val="28"/>
          <w:szCs w:val="28"/>
        </w:rPr>
        <w:t>культуру</w:t>
      </w:r>
      <w:r>
        <w:rPr>
          <w:sz w:val="28"/>
          <w:szCs w:val="28"/>
        </w:rPr>
        <w:t xml:space="preserve"> – 40,7% (7 180,6 тыс. рублей), общегосударственные расходы – 34,5% (6 082,0 тыс. рублей), жилищно-коммунальное хозяйство – 10,3% (1 810,2 тыс. рублей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летнем периоде предусмотрены расходы на реализацию 5 муниципальных программ. Доля программных расходов в 2025 году составит 38,3% в общем объеме расходов бюджет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проекте бюджета муниципального образования на 2025-2027 годы предусмотрены бюджетные ассигнования на реализацию Указов Президента Российской Федерации от 7 мая 2012 года, что касается поэтапного повышения заработной платы работникам социальной сферы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представлены по разделам классификации расходов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100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муниципального образования Григорьевское по разделу «Общегосударственные вопросы» предусмотрены бюджетные ассигнования в 2025 году в сумме 6 082,0 тыс. рублей (</w:t>
      </w:r>
      <w:r>
        <w:rPr>
          <w:color w:val="000000"/>
          <w:sz w:val="28"/>
          <w:szCs w:val="28"/>
        </w:rPr>
        <w:t>96,6</w:t>
      </w:r>
      <w:r>
        <w:rPr>
          <w:sz w:val="28"/>
          <w:szCs w:val="28"/>
        </w:rPr>
        <w:t xml:space="preserve">% к ожидаемой оценке 2024 году), в 2026 году в сумме 5 035,1 тыс. рублей, в 2027 году в сумме 4 993,3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ставе расходов бюджета муниципального образования по данному разделу предусмотрены бюджетные ассигнования в 2025-2027 года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беспечение деятельности аппарата администрации муниципального образования в 2025 году - 620,9 тыс. рублей,  в 2026 году – 664,2 тыс. рублей, в 2027 году –657,2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ыплаты по оплате труда главы администрации муниципального образования в сумме 1 450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тдела по вопросам хозяйственного обеспечения в 2025 году – 2 832,4 тыс. рублей, в 2026 году – 2 858,4 тыс. рублей, в 2027 году -  2 823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2025 году в сумме 1 126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плату членского взноса в ассоциацию «Совет муниципальных образований Владимирской области» в сумме 2,5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функций органов местного самоуправления по размещению информации в средствах массовой информации в 2025 году в сумме 30,0 тыс. рублей, в 2026 - 2027 годах в сумме 40,0 тыс. рублей ежегодно;</w:t>
      </w:r>
    </w:p>
    <w:p>
      <w:pPr>
        <w:pStyle w:val="Normal"/>
        <w:widowControl w:val="false"/>
        <w:ind w:firstLine="709"/>
        <w:jc w:val="both"/>
        <w:rPr>
          <w:rStyle w:val="FontStyle108"/>
          <w:sz w:val="28"/>
          <w:szCs w:val="28"/>
        </w:rPr>
      </w:pPr>
      <w:r>
        <w:rPr>
          <w:rStyle w:val="FontStyle108"/>
          <w:sz w:val="28"/>
          <w:szCs w:val="28"/>
        </w:rPr>
        <w:t>Резервные фонды в 2025 - 2027 годах предусмотрены в размере 20,0 тыс. рублей ежегодно.</w:t>
      </w:r>
    </w:p>
    <w:p>
      <w:pPr>
        <w:pStyle w:val="ConsTitle"/>
        <w:ind w:firstLine="720"/>
        <w:jc w:val="center"/>
        <w:rPr>
          <w:rStyle w:val="FontStyle1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ы бюджета муниципального образования Григорьевское по разделу «Национальная оборона» предусмотрены в 2025 году в сумме 403,0 тыс. рублей, в 2026 году – 440,1 тыс. рублей, в 2027 году – 455,3 тыс. рублей за счет субвенции из федерального бюджета на осуществление первичного воинского учета на территории, где отсутствуют военные комиссари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5"/>
        <w:rPr/>
      </w:pPr>
      <w:r>
        <w:rPr>
          <w:color w:val="000000"/>
          <w:sz w:val="28"/>
          <w:szCs w:val="28"/>
        </w:rPr>
        <w:t xml:space="preserve">Бюджетные ассигнования </w:t>
      </w: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 национальную безопасность и правоохранительную деятельность</w:t>
      </w:r>
      <w:r>
        <w:rPr>
          <w:sz w:val="28"/>
          <w:szCs w:val="28"/>
        </w:rPr>
        <w:t xml:space="preserve"> предусмотрены на 2025 год</w:t>
      </w:r>
      <w:r>
        <w:rPr>
          <w:color w:val="000000"/>
          <w:sz w:val="28"/>
          <w:szCs w:val="28"/>
        </w:rPr>
        <w:t xml:space="preserve"> в сумме</w:t>
      </w:r>
      <w:r>
        <w:rPr>
          <w:sz w:val="28"/>
          <w:szCs w:val="28"/>
        </w:rPr>
        <w:t xml:space="preserve"> 409,0 тыс. рублей, на 2026 - 2027 годы по 400,0 тыс. рублей ежегодно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5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данному подразделу запланированы на </w:t>
      </w:r>
      <w:r>
        <w:rPr>
          <w:b/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5"/>
        <w:rPr/>
      </w:pPr>
      <w:r>
        <w:rPr>
          <w:sz w:val="28"/>
          <w:szCs w:val="28"/>
        </w:rPr>
        <w:t xml:space="preserve">На реализацию мероприятий муниципальной программы "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муниципального образования Григорьевское (сельское поселение) на 2022-2025 годы" предусмотрено на 2025 год 300,0 тыс. рублей. В рамках </w:t>
      </w:r>
      <w:r>
        <w:rPr>
          <w:iCs/>
          <w:sz w:val="28"/>
          <w:szCs w:val="28"/>
        </w:rPr>
        <w:t>непрограммных расходов</w:t>
      </w:r>
      <w:r>
        <w:rPr>
          <w:sz w:val="28"/>
          <w:szCs w:val="28"/>
        </w:rPr>
        <w:t xml:space="preserve"> на 2026 - 2027 годы по 400,0 тыс. рублей ежегодно. Средства будут направлены на устройство защитных противопожарных полос (опашка),</w:t>
      </w:r>
      <w:r>
        <w:rPr/>
        <w:t xml:space="preserve"> </w:t>
      </w:r>
      <w:r>
        <w:rPr>
          <w:sz w:val="28"/>
          <w:szCs w:val="28"/>
        </w:rPr>
        <w:t>обеспечение надлежащего состояния источников противопожарного водоснабж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5"/>
        <w:rPr/>
      </w:pPr>
      <w:r>
        <w:rPr>
          <w:iCs/>
          <w:sz w:val="28"/>
          <w:szCs w:val="28"/>
        </w:rPr>
        <w:t>На содержание и обслуживание комплексной системы экстренного оповещения населения и системы ТАСЦО в 2025 году будет направлено 109 тыс. рублей</w:t>
      </w:r>
      <w:r>
        <w:rPr>
          <w:iCs/>
          <w:color w:val="000000"/>
          <w:sz w:val="28"/>
          <w:szCs w:val="28"/>
        </w:rPr>
        <w:t xml:space="preserve"> (средства</w:t>
      </w:r>
      <w:r>
        <w:rPr>
          <w:sz w:val="28"/>
          <w:szCs w:val="28"/>
        </w:rPr>
        <w:t xml:space="preserve">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)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здел 0400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циональная эконом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расходов на поддержку </w:t>
      </w:r>
      <w:r>
        <w:rPr>
          <w:b/>
          <w:sz w:val="28"/>
          <w:szCs w:val="28"/>
        </w:rPr>
        <w:t>реального сект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ономики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9,5% от общего объема расходов или 1683,0 тыс. рублей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едлагается направить в 2025 году 1683,0 тыс. рублей на поддержку </w:t>
      </w:r>
      <w:r>
        <w:rPr>
          <w:b/>
          <w:sz w:val="28"/>
          <w:szCs w:val="28"/>
        </w:rPr>
        <w:t>дорож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Средства из бюджета поселения </w:t>
      </w:r>
      <w:r>
        <w:rPr>
          <w:color w:val="000000"/>
          <w:sz w:val="28"/>
          <w:szCs w:val="28"/>
        </w:rPr>
        <w:t>будут направлены</w:t>
      </w:r>
      <w:r>
        <w:rPr>
          <w:sz w:val="28"/>
          <w:szCs w:val="28"/>
        </w:rPr>
        <w:t xml:space="preserve"> на содержание и текущий ремонт автомобильных дорог местного значения в границах муниципальных образований, за счет иных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Расходы на жилищно-коммунальное хозяйство</w:t>
      </w:r>
      <w:r>
        <w:rPr>
          <w:sz w:val="28"/>
          <w:szCs w:val="28"/>
        </w:rPr>
        <w:t xml:space="preserve"> в 2025 году предусмотрены в сумме 1810,2 тыс. рублей, в 2026 году – 1681,9 тыс. рублей, в 2027 году – 1257,7</w:t>
      </w:r>
      <w:r>
        <w:rPr>
          <w:iCs/>
          <w:sz w:val="28"/>
          <w:szCs w:val="28"/>
          <w:lang w:eastAsia="en-US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>На поддержку</w:t>
      </w:r>
      <w:r>
        <w:rPr>
          <w:b/>
          <w:iCs/>
          <w:color w:val="000000"/>
          <w:sz w:val="28"/>
          <w:szCs w:val="28"/>
          <w:lang w:eastAsia="en-US"/>
        </w:rPr>
        <w:t xml:space="preserve"> жилищного хозяйства </w:t>
      </w:r>
      <w:r>
        <w:rPr>
          <w:iCs/>
          <w:color w:val="000000"/>
          <w:sz w:val="28"/>
          <w:szCs w:val="28"/>
          <w:lang w:eastAsia="en-US"/>
        </w:rPr>
        <w:t>планируется направить</w:t>
      </w:r>
      <w:r>
        <w:rPr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2025 году 330,2 тыс. рублей, в 2026 году – 340,2 тыс. рублей, в 2027 году – 357,7</w:t>
      </w:r>
      <w:r>
        <w:rPr>
          <w:iCs/>
          <w:sz w:val="28"/>
          <w:szCs w:val="28"/>
          <w:lang w:eastAsia="en-US"/>
        </w:rPr>
        <w:t xml:space="preserve">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о данному подразделу запланированы бюджетные ассигнования в рамках</w:t>
      </w:r>
      <w:r>
        <w:rPr>
          <w:rFonts w:eastAsia="Calibri"/>
          <w:sz w:val="28"/>
          <w:szCs w:val="28"/>
        </w:rPr>
        <w:t xml:space="preserve"> </w:t>
      </w:r>
      <w:r>
        <w:rPr>
          <w:iCs/>
          <w:sz w:val="28"/>
          <w:szCs w:val="28"/>
          <w:lang w:eastAsia="en-US"/>
        </w:rPr>
        <w:t>муниципальной программы "Содержание, обслуживание жилых помещений муниципального жилищного фонда муниципального образования Григорьевское (сельское поселение) на 2024-2027 годы"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на </w:t>
      </w:r>
      <w:r>
        <w:rPr>
          <w:sz w:val="28"/>
          <w:szCs w:val="28"/>
        </w:rPr>
        <w:t>уплату взносов некоммерческой организации «Фонд капремонта многоквартирных домов области» в 2025-2027 годах в сумме 150,0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содержание муниципального жилищного фонда в 2025 году в сумме 180,2 тыс. рублей, в 2026 году – 190,2 тыс. рублей, в 2027 году – 207,7</w:t>
      </w:r>
      <w:r>
        <w:rPr>
          <w:iCs/>
          <w:sz w:val="28"/>
          <w:szCs w:val="28"/>
          <w:lang w:eastAsia="en-US"/>
        </w:rPr>
        <w:t xml:space="preserve"> тыс. рублей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рритории предусмотрено в 2025 году 1480,0 тыс. рублей, в 2026 году – 1341,7 тыс. рублей, в 2027 году – 900,0</w:t>
      </w:r>
      <w:r>
        <w:rPr>
          <w:rFonts w:cs="Times New Roman" w:ascii="Times New Roman" w:hAnsi="Times New Roman"/>
          <w:b w:val="false"/>
          <w:iCs/>
          <w:sz w:val="28"/>
          <w:szCs w:val="28"/>
          <w:lang w:eastAsia="en-US"/>
        </w:rPr>
        <w:t xml:space="preserve">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муниципальной программы "Благоустройство территории муниципального образования Григорьевское (сельское поселение) на 2022-2025 годы" предусмотрены в 2025 году в сумме 580,0 тыс. рублей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программных 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6 год – 391,7 тыс. рублей, на 2027 год – 200,0 тыс. рублей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ые ассигнования направляются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косметический ремонт памятников и обелисков воинам, погибшим в годы Великой Отечественной войны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eastAsia="en-US"/>
        </w:rPr>
        <w:t>в 2025 году в сумме 80,0 тыс. рублей;</w:t>
      </w:r>
    </w:p>
    <w:p>
      <w:pPr>
        <w:pStyle w:val="ConsTitle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обустройство мест захоронения в 2025-2027 годах по 200,0</w:t>
      </w:r>
      <w:r>
        <w:rPr>
          <w:rFonts w:cs="Times New Roman" w:ascii="Times New Roman" w:hAnsi="Times New Roman"/>
          <w:b w:val="false"/>
          <w:iCs/>
          <w:sz w:val="28"/>
          <w:szCs w:val="28"/>
          <w:lang w:eastAsia="en-US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реализацию инициативных проектов в сфере благоустройства имеющих приоритетное значение для жителей муниципального образования и определенных с учетом их мнения на 2025 год в сумме 100,0 тыс. рублей;</w:t>
      </w:r>
    </w:p>
    <w:p>
      <w:pPr>
        <w:pStyle w:val="ConsTitle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держание и текущий ремонт детских, спортивных площадок на 2025 год в сумме 50,0 тыс. рублей;</w:t>
      </w:r>
    </w:p>
    <w:p>
      <w:pPr>
        <w:pStyle w:val="ConsTitl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улучшение санитарного состояния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25 году в сумме 150,0 тыс. рублей, в 2026 году в сумме 191,7 тыс. рублей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eastAsia="en-US"/>
        </w:rPr>
        <w:t xml:space="preserve">На текущее содержание и обслуживание наружных сетей уличного освещения по муниципальной программе «Энергосбережение и повышение энергетической эффективности муниципального образования Григорьевское (сельское поселение) Гусь-Хрустального района Владимирской области на 2024 - 2028 годы»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усмотрено в 2025 год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90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eastAsia="en-US"/>
        </w:rPr>
        <w:t xml:space="preserve">0,0 тыс.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в 2026 году – 950,0 тыс. рублей, в 2027 году – 700,0</w:t>
      </w:r>
      <w:r>
        <w:rPr>
          <w:rFonts w:cs="Times New Roman" w:ascii="Times New Roman" w:hAnsi="Times New Roman"/>
          <w:b w:val="false"/>
          <w:iCs/>
          <w:sz w:val="28"/>
          <w:szCs w:val="28"/>
          <w:lang w:eastAsia="en-US"/>
        </w:rPr>
        <w:t xml:space="preserve"> тыс.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/>
          <w:b/>
          <w:i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на культуру и кинематографию составят в 2025 году – 7 180,6 тыс. рублей (77% к ожидаемой оценке 2024 года), в 2026 году – 7 971,0 тыс. рублей, в 2027 году – 8 296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25 году обеспечение деятельности муниципальных культурно-досуговых учреждений будет осуществляться в рамках муниципальной программы «Сохранение и развитие культуры муниципального образования Григорьевское (сельское поселение) на 2021-2025 годы».</w:t>
      </w:r>
    </w:p>
    <w:p>
      <w:pPr>
        <w:pStyle w:val="Normal"/>
        <w:widowControl w:val="false"/>
        <w:ind w:firstLine="680"/>
        <w:jc w:val="right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е ассигнования по данному разделу предусмотрены на: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деятельности муниципального бюджетного учреждения культуры «Вековское централизованное клубное объединение» на 2025 год в сумме 3 472,3 тыс. рублей, в 2026 году в сумме 4 345,5 тыс. рублей, в 2027 году в сумме 4 582,0 тыс. рублей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 в 2025 году в сумме 1 034,8 тыс. рублей, в том числе за счет областного бюджета 983,1 тыс. рублей, в 2026 году в сумме 1 087,0 тыс. рублей, в том числе за счет областного бюджета 1 032,7 тыс. рублей, в 2027 году в сумме 1 176,2 тыс. рублей, в том числе за счет областного бюджета 1 117,4 тыс. рублей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 за счет средств областного бюджета на 2025-2027 годах в сумме 30,0 тыс. рублей ежегодно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ализацию инициативных проектов в сфере культуры, имеющих приоритетное значение для жителей муниципального образования и определенных с учетом их мнения в 2025 году в сумме 10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rFonts w:ascii="Arial CYR" w:hAnsi="Arial CYR" w:cs="Arial CYR"/>
          <w:i/>
          <w:i/>
          <w:iCs/>
          <w:color w:val="000000"/>
          <w:sz w:val="20"/>
          <w:szCs w:val="20"/>
        </w:rPr>
      </w:pPr>
      <w:r>
        <w:rPr>
          <w:sz w:val="28"/>
          <w:szCs w:val="28"/>
        </w:rPr>
        <w:t>- обеспечение деятельности учреждений по хозяйственному обслуживанию в сумме 1 066,5 тыс. рублей ежегодно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ставе расходов по данному разделу учтены бюджетные ассигнования на содержание МКУ «Централизованная бухгалтерия» в 2025 году в сумме 1 477,0 тыс. рублей, в 2026 – 2027 году в сумме 1 442,0 тыс. рублей ежегодно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по разделу «Социальная политика» на 2025-2027 годы в сумме 66,0 тыс. рублей ежегодно (144,7% к ожидаемой оценке 2024 году)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у </w:t>
      </w:r>
      <w:r>
        <w:rPr>
          <w:rStyle w:val="FontStyle108"/>
          <w:sz w:val="28"/>
          <w:szCs w:val="28"/>
        </w:rPr>
        <w:t xml:space="preserve">пенсии за выслугу лет муниципальным служащим и лицам, замещавшим муниципальные должности </w:t>
      </w:r>
      <w:r>
        <w:rPr>
          <w:sz w:val="28"/>
          <w:szCs w:val="28"/>
        </w:rPr>
        <w:t>в сумме 59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 на 2025 - 2027 годы в сумме 7,0 тыс. рублей ежегодно. В 2025 году данные расходы предусмотрены в рамках муниципальной программы «Сохранение и развитие культуры муниципального образования Григорьевское (сельское поселение) на 2021-2025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00 «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по разделу «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 предусмотрены на 2025 год в сумме 20,6 тыс. рублей (41,5% к ожидаемой оценке 2024 года), на 2026 - 2027 годы в сумме 30,0 тыс. рублей ежегодно н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спортивных мероприятий в 2025 году в сумме 20,6 тыс. рублей, в 2026 – 2027 годах в сумме 30,0 тыс. рублей ежегодно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                                                       Т.М. Гусаров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Обычный1 Знак"/>
    <w:basedOn w:val="Style12"/>
    <w:qFormat/>
    <w:rPr>
      <w:lang w:val="ru-RU" w:bidi="ar-SA"/>
    </w:rPr>
  </w:style>
  <w:style w:type="character" w:styleId="11">
    <w:name w:val="Заголовок 1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b/>
      <w:sz w:val="28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FontStyle100">
    <w:name w:val="Font Style10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14">
    <w:name w:val="Font Style1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  <w:lang w:val="en-US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29:00Z</dcterms:created>
  <dc:creator>otd</dc:creator>
  <dc:description/>
  <cp:keywords/>
  <dc:language>en-US</dc:language>
  <cp:lastModifiedBy>Пользователь Windows</cp:lastModifiedBy>
  <cp:lastPrinted>2024-11-15T09:28:00Z</cp:lastPrinted>
  <dcterms:modified xsi:type="dcterms:W3CDTF">2024-11-18T14:07:00Z</dcterms:modified>
  <cp:revision>800</cp:revision>
  <dc:subject/>
  <dc:title>Во II полугодии ситуация д изменилась</dc:title>
</cp:coreProperties>
</file>