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атьям классификации 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Григорьевское (сельское пос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7920"/>
      </w:tblGrid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8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расче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как сумма кредитных ресурсов, планируемых к привлечению на покрытие дефицита бюджета и погашение долговых обязательств муниципального образования Григорьевское (сельское поселение) в текущем году. Погашение и привлечение  кредитных ресурсов не планируется.</w:t>
            </w:r>
          </w:p>
        </w:tc>
      </w:tr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 бюджета муниципального образования в течение соответствующего финан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как сумма вовлечения остатков средств бюджета муниципального образования Григорьевское (сельское поселение), сложившихся на начало года и необходимых для обеспечения сбалансированности бюджета муниципального образования</w:t>
            </w:r>
          </w:p>
        </w:tc>
      </w:tr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Иные источники внутреннего финансирования дефицита бюджета муниципального образования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как сумма всех иных источников внутреннего финансирования дефицита бюджета муниципального образования Григорьевское (сельское поселение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2:00Z</dcterms:created>
  <dc:creator>otd</dc:creator>
  <dc:description/>
  <cp:keywords/>
  <dc:language>en-US</dc:language>
  <cp:lastModifiedBy>Marya</cp:lastModifiedBy>
  <cp:lastPrinted>2022-11-10T17:21:00Z</cp:lastPrinted>
  <dcterms:modified xsi:type="dcterms:W3CDTF">2024-11-18T08:32:00Z</dcterms:modified>
  <cp:revision>8</cp:revision>
  <dc:subject/>
  <dc:title>Расчеты по статьям классификации источников финансирования дефицита областного бюджета на 2010 год  и плановый период 2011-2012 годов</dc:title>
</cp:coreProperties>
</file>