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</w:rPr>
        <w:t>_____________</w:t>
        <w:tab/>
        <w:tab/>
        <w:tab/>
        <w:t xml:space="preserve">                                                                    № ____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Григорьевское (сельское поселение) на 2025 год и на плановый период 2026 и 2027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Григорьевское (сельское поселение) бюджет муниципального образования Григорьевское (сельское поселение) на 2025 год и на плановый период 2026 и 2027 годов, Совет народных депутатов муниципального образования Григорьевское (сельское поселение)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ригорьевское (сельское поселение) (далее – бюджет муниципального образования Григорьевское) на 2025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7 654,4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7 654,4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6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ригорьевское на 2026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5 986,1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5 986,1 тыс. рублей, в том числе условно утвержденные расходы в сумме 362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7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Григорьевское на 2027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6 231,0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6 231,0 тыс. рублей, в том числе условно утвержденные расходы в сумме 732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8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right="96" w:firstLine="709"/>
        <w:jc w:val="both"/>
        <w:rPr/>
      </w:pPr>
      <w:r>
        <w:rPr>
          <w:sz w:val="28"/>
          <w:szCs w:val="28"/>
        </w:rPr>
        <w:t>4. Утвердить доходы бюджета муниципального образования Григорьевское на 2025 год и на плановый период 2026 и 2027 годов согласно приложению 1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на 2025 год базовую ставку арендной платы за использование недвижимого имущества в размере 6000 рублей за 1 квадратный метр в год, минимальную ставку арендной платы 600 рублей за 1 квадратный метр в год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ём межбюджетных трансфертов, получаемых из других бюджетов бюджетной системы Российской Федерации на 2025 год и на плановый период 2026 и 2027 годов согласно приложению 2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муниципального образования Григорьевское на 2025 год и на плановый период 2026 и 2027 годов согласно приложению 3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ригорьевское на 2025 год и на плановый период 2026 и 2027 годов согласно приложению 4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 и подразделам классификации расходов бюджета муниципального образования Григорьевское на 2025 год и на плановый период 2026 и 2027 годов, согласно приложению 5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я, приводящие к увеличению в 2025-2027 годах штатной численности муниципальных служащих и работников муниципальных учреждений, не принимаются, за исключением решений, связанных с исполнением переданных государственных полномочи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межбюджетных трансфертов, предоставляемых бюджету муниципального образования Гусь-Хрустальный район (муниципальный район) на 2025 год в сумме 1 126,2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Утвердить объем </w:t>
      </w:r>
      <w:r>
        <w:rPr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на 2025 год в сумме 59,0 тыс. рублей, </w:t>
      </w:r>
      <w:r>
        <w:rPr>
          <w:sz w:val="28"/>
          <w:szCs w:val="28"/>
        </w:rPr>
        <w:t>на 2026 год в сумме 59,0 тыс. рублей, на 2027 год в сумме 59,0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муниципальным образованием Григорьевское в 2025 году и плановом периоде 2026 и 2027 годах муниципальные внутренние заимствования не осуществляются, муниципальные гарантии не предоставляютс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4. Утвердить объем резервного фонда администрации муниципального образования Григорьевское на 2025 год в сумме 20,0 тыс. рублей, на 2026 год в сумме 20,0 тыс. рублей, на 2027 год в сумме 2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азначейскому сопровождению, источником финансового обеспечения которых являются средства бюджета муниципального образования Григорьевское, подлежа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ства, в том числе авансы, получаемые юридическими лицами на основании муниципальных контрактов, договоров, заключаемых получателями средств бюджета муниципального образования Григорьевское, муниципальными бюджетными учреждениями на сумму более 50 00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субсидии, предоставляемые из бюджета муниципального образования Григорьевское юридическим лицам (за исключением муниципальных бюджетных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средства, получаемые юридическими лицами, индивидуальными предпринимателями, физическими лицами – производителями товаров, работ, услуг, муниципальными бюджетными учреждениями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с законодательством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6. Установить в соответствии с пунктом 3 статьи 7 решения Совета народных депутатов муниципального образования Григорьевское от 27.02.2014 №107 «Об утверждении Положения о бюджетном процессе в муниципальном образовании Григорьевское (сельское поселение)», что основаниями для внесения в 2025 году изменений в показатели сводной бюджетной росписи бюджета муниципального образования Григорьевское в соответствии с решениями руководителя финансового органа без внесения изменений в настоящее реш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в пределах общего объёма бюджетных ассигнований, предусмотренных в бюджете муниципального образования Григорьевское на реализацию муниципальной программы, между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(индикаторов)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в пределах общего объёма бюджетных ассигнований, предусмотренных в бюджете муниципального образования Григорьевское по программным (непрограммным) направлениям деятельности на обеспечение выполнения функций муниципальных казенных учреждений, администрации муниципального образования Григорьевское, между разделами, подразделами,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поступление в бюджет муниципального образования Григорьевское безвозмездных поступлений от юридических и физических лиц сверх объемов, утвержденных пунктами 1,2,3 настоящего решения, на сумму указанных поступлений увеличиваются бюджетные ассигнования администрации муниципального образования Григорьевское для последующего доведения в установленном порядке до конкретного получателя бюджетных средств муниципального образования Григорьевское лимитов бюджетных обязательств для осуществления целевых расход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увеличение бюджетных ассигнований резервных фондов администрации муниципального образования Григорьевское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выполнения условий предоставления межбюджетных трансфертов из областного бюджета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случае возврата в областной бюджет денежных взысканий (штрафов) за нарушение условий договоров (соглашений) о предоставлении межбюджетных трансфертов бюджету муниципального образования Григорьевское из област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получение уведомления о предоставлении бюджету муниципального образования Григорьевское из областного бюджета дотаций на поддержку мер по обеспечению сбалансированности местных бюджетов или иных дотаций, предоставленных с установлением условий их предоставлени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) изменение структуры администрации муниципального образования Григорьевское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менение бюджетной классификации расходов бюджетов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7. Контроль за исполнением решения возложить на комиссию по бюджетной, налоговой, экономической политике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астоящее решение вступает в силу с 1 января 2025 года,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</w:rPr>
        <w:t>Глава муниципального образования                                           М.А. Чакрова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6:00Z</dcterms:created>
  <dc:creator>Сухинина</dc:creator>
  <dc:description/>
  <cp:keywords/>
  <dc:language>en-US</dc:language>
  <cp:lastModifiedBy>NatalyMar</cp:lastModifiedBy>
  <cp:lastPrinted>2021-11-12T16:12:00Z</cp:lastPrinted>
  <dcterms:modified xsi:type="dcterms:W3CDTF">2024-11-18T12:34:00Z</dcterms:modified>
  <cp:revision>19</cp:revision>
  <dc:subject/>
  <dc:title>Российская Федерация</dc:title>
</cp:coreProperties>
</file>