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ind w:left="6372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 12.04.2024  № 18</w:t>
      </w:r>
    </w:p>
    <w:p>
      <w:pPr>
        <w:pStyle w:val="TextBody"/>
        <w:ind w:hanging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24"/>
        <w:jc w:val="center"/>
        <w:rPr>
          <w:szCs w:val="28"/>
        </w:rPr>
      </w:pPr>
      <w:r>
        <w:rPr>
          <w:szCs w:val="28"/>
        </w:rPr>
        <w:t>Муниципальная программа «Энергосбережение и повышение</w:t>
      </w:r>
    </w:p>
    <w:p>
      <w:pPr>
        <w:pStyle w:val="TextBody"/>
        <w:ind w:hanging="24"/>
        <w:jc w:val="center"/>
        <w:rPr>
          <w:szCs w:val="28"/>
        </w:rPr>
      </w:pPr>
      <w:r>
        <w:rPr>
          <w:szCs w:val="28"/>
        </w:rPr>
        <w:t xml:space="preserve">энергетической эффективности муниципального образования Григорьевское (сельское поселение) Гусь-Хрустального района Владимирской области </w:t>
      </w:r>
    </w:p>
    <w:p>
      <w:pPr>
        <w:pStyle w:val="TextBody"/>
        <w:ind w:hanging="24"/>
        <w:jc w:val="center"/>
        <w:rPr>
          <w:szCs w:val="28"/>
        </w:rPr>
      </w:pPr>
      <w:r>
        <w:rPr>
          <w:szCs w:val="28"/>
        </w:rPr>
        <w:t>на 2024- 2028 годы»</w:t>
      </w:r>
    </w:p>
    <w:p>
      <w:pPr>
        <w:pStyle w:val="TextBody"/>
        <w:ind w:hanging="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24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6953"/>
      </w:tblGrid>
      <w:tr>
        <w:trPr>
          <w:trHeight w:val="60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"Энергосбережение и повышение надежности энергоснабжения в топливно-энергетическом комплексе муниципального образования Григорьевское (сельское поселение) Гусь-Хрустального района  Владимирской области на 2024-2028 годы»</w:t>
            </w:r>
          </w:p>
        </w:tc>
      </w:tr>
      <w:tr>
        <w:trPr>
          <w:trHeight w:val="120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.11.2009 №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ригорьевское (сельское поселение) Гусь-Хрустального района Владимир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ригорьевское (сельское поселение) Гусь-Хрустального района Владимирской области</w:t>
            </w:r>
          </w:p>
        </w:tc>
      </w:tr>
      <w:tr>
        <w:trPr>
          <w:trHeight w:val="1563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использования энергетических ресурсов на объектах социального назначения, находящихся в муниципальной собств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нижение расхода энергетических ресурсов в зданиях, находящихся в муниципальной собств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надежности энергоснабжения объектов социального назначения, находящихся в муниципальной собств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нижение расходов бюджета муниципального образования на электрическую энергию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кращение "коммерческих потерь" и затрат объектов социального назначения, находящихся в муниципальной собственности путем установки приборов учета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. Переход во всех учреждениях бюджетной сферы сельского поселения к использованию энергосберегающих приборов освещения вместо ламп накалива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программы 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96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являются средства местного бюджета в размере 4511,2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4 год   -  911,2 тыс.руб.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5  год  -   900,0 тыс.руб.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6  год  -   900,0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7 год-      900,0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8 год   -   900,0 тыс.руб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дрение приборов учета энергоресурсов и установка энергосберегающего оборудования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электрической энергии - 10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ономия топливно-энергетических ресурсо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 Осуществить переход во всех учреждениях бюджетной сферы сельского поселения к использованию энергосберегающих приборов освещения вместо ламп накалива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 исполнен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 над  ходом реализации осуществляется    </w:t>
              <w:br/>
              <w:t xml:space="preserve">Главой администрации  муниципального образования Григорьевское  (сельское  поселение)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5:00Z</dcterms:created>
  <dc:creator>User</dc:creator>
  <dc:description/>
  <dc:language>en-US</dc:language>
  <cp:lastModifiedBy>Marya</cp:lastModifiedBy>
  <dcterms:modified xsi:type="dcterms:W3CDTF">2024-11-15T08:25:00Z</dcterms:modified>
  <cp:revision>2</cp:revision>
  <dc:subject/>
  <dc:title/>
</cp:coreProperties>
</file>