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АЯ 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«СОХРАНЕНИЕ И РАЗВИТИЕ КУЛЬТУРЫ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ОГО ОБРАЗОВАНИЯ ГРИГОРЬЕВСКОЕ (СЕЛЬСКОЕ ПОСЕЛЕНИЕ) НА 2021 – 2025 ГОДЫ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аспорт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/>
      </w:pPr>
      <w:r>
        <w:rPr/>
        <w:t>муниципальной  программы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6918"/>
      </w:tblGrid>
      <w:tr>
        <w:trPr>
          <w:trHeight w:val="1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 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хранение и развитие культуры муниципального образования Григорьевское (сельское поселение)  на 2021-2025 годы</w:t>
            </w:r>
          </w:p>
        </w:tc>
      </w:tr>
      <w:tr>
        <w:trPr>
          <w:trHeight w:val="1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снование для разработки 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кон Владимирской области от 09.04.2002 № 31-ОЗ «О культуре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Российской Федерации от 06.10.2003 131 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казчик 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муниципального образования Григорьевское (сельское поселение) Гусь-Хрустального района Владимирской области</w:t>
            </w:r>
          </w:p>
        </w:tc>
      </w:tr>
      <w:tr>
        <w:trPr>
          <w:trHeight w:val="1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зработчики 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муниципального образования  Григорьевское (сельское поселение) Гусь-Хрустального района Владимирской области</w:t>
            </w:r>
          </w:p>
        </w:tc>
      </w:tr>
      <w:tr>
        <w:trPr>
          <w:trHeight w:val="1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и  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здание условий для доступа граждан к культурным ценностям и информационным ресурса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условий для сохранения и развития культурного потенциала посе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дачи 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еспечение условий для организации массового </w:t>
              <w:br/>
              <w:t xml:space="preserve">отдыха и досуга, обеспечение жителей поселения </w:t>
              <w:br/>
              <w:t>услугами учреждений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      </w:r>
          </w:p>
        </w:tc>
      </w:tr>
      <w:tr>
        <w:trPr>
          <w:trHeight w:val="24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евые индикаторы и показатели, позволяющие оценить ход реализации 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Увеличение числа учреждений культуры сельского посе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1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 Увеличение количества мероприятий, проводимых учреждениями культуры муниципального образ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 Увеличение доли населения, участвующих в культурно- досуговых, проводимых учреждениями куль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оки и этапы реализации 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-2025 годы этапы не выделяютс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и основных мероприятий (этапов) 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БУК  « Вековское  ЦКО»</w:t>
            </w:r>
          </w:p>
        </w:tc>
      </w:tr>
      <w:tr>
        <w:trPr>
          <w:trHeight w:val="1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емы и источники финансирования 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Программы осуществляется за счет средств  областного и местного бюджетов. Объемы финансирования на реализацию программы   составляют – 20739,24 тыс. рублей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-  - 3395,18 тыс. рубл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- 3397,18 тыс. рублей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- 3400,18 тыс. рублей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7074,40 тыс. рубл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3472,30 тыс. рубл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жидаемые конечные результаты реализации 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количества клубных формирований в </w:t>
              <w:br/>
              <w:t xml:space="preserve">учреждениях культуры  МБУК ЦКО сельского поселения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количества культурно-досуговых </w:t>
              <w:br/>
              <w:t xml:space="preserve">мероприятий, проводимых учреждениями культуры </w:t>
              <w:br/>
              <w:t>поселе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культуры поведения жителей населенных пунктов, привитие жителям муниципального образования любви и уважения к своей малой родин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нтроль за исполнением 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существляет Администрация муниципального образования  Григорьевское (сельское поселение) Гусь-Хрустального района Владимирской области </w:t>
            </w:r>
          </w:p>
        </w:tc>
      </w:tr>
      <w:tr>
        <w:trPr>
          <w:trHeight w:val="1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Характеристика Программных меропри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Мероприятия программы направлены на  обеспечение населения муниципального образования услугами муниципальных учреждений клубного типа, повышение качества и доступности культурного продукта для населения муниципального образован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06:00Z</dcterms:created>
  <dc:creator>UseR</dc:creator>
  <dc:description/>
  <dc:language>en-US</dc:language>
  <cp:lastModifiedBy>Marya</cp:lastModifiedBy>
  <dcterms:modified xsi:type="dcterms:W3CDTF">2024-11-15T08:06:00Z</dcterms:modified>
  <cp:revision>2</cp:revision>
  <dc:subject/>
  <dc:title/>
</cp:coreProperties>
</file>